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/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Times New Roman;Times New Roman PSMT"/>
          <w:b/>
          <w:b/>
          <w:sz w:val="24"/>
          <w:szCs w:val="24"/>
          <w:lang w:eastAsia="en-US"/>
        </w:rPr>
      </w:pPr>
      <w:r>
        <w:rPr>
          <w:rFonts w:cs="Times New Roman;Times New Roman PSMT" w:ascii="Marianne" w:hAnsi="Marianne"/>
          <w:b/>
          <w:sz w:val="24"/>
          <w:szCs w:val="24"/>
          <w:lang w:eastAsia="en-US"/>
        </w:rPr>
        <w:t>MARTINIQUE (972) – FORT-de-FRANCE – Base Navale – Quai aux huiles – Mission de diagnostic structure et portance du quai maritim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7674797"/>
      <w:bookmarkStart w:id="1" w:name="__Fieldmark__0_537674797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7674797"/>
      <w:bookmarkStart w:id="3" w:name="__Fieldmark__1_53767479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37674797"/>
      <w:bookmarkStart w:id="5" w:name="__Fieldmark__2_537674797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37674797"/>
      <w:bookmarkStart w:id="7" w:name="__Fieldmark__3_537674797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37674797"/>
      <w:bookmarkStart w:id="9" w:name="__Fieldmark__4_537674797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DPGF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537674797"/>
      <w:bookmarkStart w:id="11" w:name="__Fieldmark__5_537674797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537674797"/>
      <w:bookmarkStart w:id="13" w:name="__Fieldmark__6_537674797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on annex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537674797"/>
      <w:bookmarkStart w:id="15" w:name="__Fieldmark__7_537674797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537674797"/>
      <w:bookmarkStart w:id="17" w:name="__Fieldmark__8_537674797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537674797"/>
      <w:bookmarkStart w:id="19" w:name="__Fieldmark__9_537674797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537674797"/>
      <w:bookmarkStart w:id="21" w:name="__Fieldmark__10_537674797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</w:t>
      </w:r>
      <w:r>
        <w:rPr>
          <w:rFonts w:cs="Arial" w:ascii="Arial" w:hAnsi="Arial"/>
          <w:highlight w:val="yellow"/>
        </w:rPr>
        <w:t>(dupliquer le tableau autant de fois que nécessaire – 1 pour chaque membre</w:t>
      </w:r>
      <w:r>
        <w:rPr>
          <w:rFonts w:cs="Arial" w:ascii="Arial" w:hAnsi="Arial"/>
        </w:rPr>
        <w:t>)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à livrer les fournitures demandées ou à exécuter les prestations demandées aux prix indiqués ci-dessou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537674797"/>
      <w:bookmarkStart w:id="23" w:name="__Fieldmark__11_537674797"/>
      <w:bookmarkEnd w:id="2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537674797"/>
      <w:bookmarkStart w:id="25" w:name="__Fieldmark__12_537674797"/>
      <w:bookmarkEnd w:id="2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/>
        <w:t>En cas d’absence du responsable, sa suppléance est assurée par :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(article R. 2191-4 du code de la commande publique)</w:t>
        </w:r>
      </w:hyperlink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537674797"/>
      <w:bookmarkStart w:id="27" w:name="__Fieldmark__13_537674797"/>
      <w:bookmarkEnd w:id="2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537674797"/>
      <w:bookmarkStart w:id="29" w:name="__Fieldmark__14_537674797"/>
      <w:bookmarkEnd w:id="29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La durée d’exécution des prestations est de deux (2) mois débutera à compter de la date fixée par ordre de service.</w:t>
      </w:r>
    </w:p>
    <w:p>
      <w:pPr>
        <w:pStyle w:val="Default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hacune des périodes commence à compter de :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537674797"/>
      <w:bookmarkStart w:id="31" w:name="__Fieldmark__15_537674797"/>
      <w:bookmarkEnd w:id="31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537674797"/>
      <w:bookmarkStart w:id="33" w:name="__Fieldmark__16_537674797"/>
      <w:bookmarkEnd w:id="33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537674797"/>
      <w:bookmarkStart w:id="35" w:name="__Fieldmark__17_537674797"/>
      <w:bookmarkEnd w:id="35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début d’exécution prévue par le marché public lorsqu’elle est postérieure à la date de notification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537674797"/>
      <w:bookmarkStart w:id="37" w:name="__Fieldmark__18_537674797"/>
      <w:bookmarkEnd w:id="3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537674797"/>
      <w:bookmarkStart w:id="39" w:name="__Fieldmark__19_537674797"/>
      <w:bookmarkEnd w:id="39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5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537674797"/>
      <w:bookmarkStart w:id="41" w:name="__Fieldmark__20_537674797"/>
      <w:bookmarkEnd w:id="4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537674797"/>
      <w:bookmarkStart w:id="43" w:name="__Fieldmark__21_537674797"/>
      <w:bookmarkEnd w:id="43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537674797"/>
      <w:bookmarkStart w:id="45" w:name="__Fieldmark__22_537674797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537674797"/>
      <w:bookmarkStart w:id="47" w:name="__Fieldmark__23_537674797"/>
      <w:bookmarkEnd w:id="4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537674797"/>
      <w:bookmarkStart w:id="49" w:name="__Fieldmark__24_537674797"/>
      <w:bookmarkEnd w:id="4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537674797"/>
      <w:bookmarkStart w:id="51" w:name="__Fieldmark__25_537674797"/>
      <w:bookmarkEnd w:id="5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537674797"/>
      <w:bookmarkStart w:id="53" w:name="__Fieldmark__26_537674797"/>
      <w:bookmarkEnd w:id="5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537674797"/>
      <w:bookmarkStart w:id="55" w:name="__Fieldmark__27_537674797"/>
      <w:bookmarkEnd w:id="5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537674797"/>
      <w:bookmarkStart w:id="57" w:name="__Fieldmark__28_537674797"/>
      <w:bookmarkEnd w:id="57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537674797"/>
      <w:bookmarkStart w:id="59" w:name="__Fieldmark__29_537674797"/>
      <w:bookmarkEnd w:id="5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</w:t>
      </w:r>
      <w:r>
        <w:rPr>
          <w:rFonts w:cs="Arial" w:ascii="Arial" w:hAnsi="Arial"/>
          <w:b w:val="false"/>
        </w:rPr>
        <w:t xml:space="preserve"> – Commandement s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re</w:t>
      </w:r>
      <w:r>
        <w:rPr>
          <w:rFonts w:cs="Arial" w:ascii="Arial" w:hAnsi="Arial"/>
        </w:rPr>
        <w:t xml:space="preserve"> classe Marc NICAIS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7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8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9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: Fort de France,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25-028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;Times New Roman PSMT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;Times New Roman PSMT" w:hAnsi="Times New Roman;Times New Roman PSMT" w:cs="Times New Roman;Times New Roman PSMT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 PSMT" w:hAnsi="Times New Roman;Times New Roman PSMT" w:cs="Times New Roman;Times New Roman PSMT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;Times New Roman PSMT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;Times New Roman PSMT"/>
      <w:vertAlign w:val="superscript"/>
    </w:rPr>
  </w:style>
  <w:style w:type="character" w:styleId="PageNumber">
    <w:name w:val="Page Number"/>
    <w:rPr>
      <w:rFonts w:cs="Times New Roman;Times New Roman PSMT"/>
    </w:rPr>
  </w:style>
  <w:style w:type="character" w:styleId="Marquedecommentaire1">
    <w:name w:val="Marque de commentaire1"/>
    <w:qFormat/>
    <w:rPr>
      <w:rFonts w:cs="Times New Roman;Times New Roman PSMT"/>
      <w:sz w:val="16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StrongEmphasis">
    <w:name w:val="Strong"/>
    <w:qFormat/>
    <w:rPr>
      <w:rFonts w:cs="Times New Roman;Times New Roman PSMT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;Times New Roman PSMT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;Times New Roman PSMT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;Times New Roman PSM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../in/(article%20R.%202191-4%20du%20code%20de%20la%20commande%20publique)" TargetMode="External"/><Relationship Id="rId5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9" Type="http://schemas.openxmlformats.org/officeDocument/2006/relationships/hyperlink" Target="mailto:didfdf-divadm.contact.fct@def.gouv.fr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06:00Z</dcterms:created>
  <dc:creator>francois</dc:creator>
  <dc:description/>
  <cp:keywords/>
  <dc:language>en-US</dc:language>
  <cp:lastModifiedBy>LANDELLE Raphaël SA CN MINDEF</cp:lastModifiedBy>
  <cp:lastPrinted>2024-06-05T08:11:00Z</cp:lastPrinted>
  <dcterms:modified xsi:type="dcterms:W3CDTF">2025-10-10T12:05:00Z</dcterms:modified>
  <cp:revision>22</cp:revision>
  <dc:subject/>
  <dc:title>_Modèle recommandé : le service peut l’adapter le cas échéant_DC1_</dc:title>
</cp:coreProperties>
</file>